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imageformats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Juyn 2000-2004 * */ version : 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Juyn * */ version : 1.0.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Juyn * */ version : 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Juyn * */ version : 1.0.8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Juyn * */ version : 1.0.6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Juyn * */ version : 1.0.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Juyn * */ version : 1.0.5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Juyn * */ version : 1.0.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Glenn Randers-Pehrson. See the specification for conditions of use and distribution. LP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 IS Group: System Environment/Libraries Source0: libmng-%{PACKAGE_VERSION}.tar.gz Patch: libmng-%{PACKAGE_VERSION}-rhconf.patch URL: http://www.libmng.com/ BuildRoot: /var/tmp/libmng-root BuildPrereq: libjpeg-devel, zlib-devel, lcms-dev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Time, PageName, TextureFormat, TextureWrapModes and TargetPrinter tags cust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0-2007 Gerard Juyn (gerard@libm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2000 Image Power, Inc. and the University of British Columb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Free Software Foundation, Inc. &lt;http://fsf.org/&gt; Everyone is permitted to copy and distribute verbatim copies of this license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pPr>
      <w:r>
        <w:rPr>
          <w:rFonts w:cs="Arial" w:ascii="Arial" w:hAnsi="Arial"/>
          <w:color w:val="000000"/>
          <w:sz w:val="20"/>
          <w:szCs w:val="20"/>
          <w:shd w:fill="FFFFFF" w:val="clear"/>
        </w:rPr>
        <w:t>Copyright 2013-2015 (c) Multicoreware Inc - http://x265.org - options: 320x480 fps=25/1 bitdepth=8 wpp ctu=64 min-cu-size=8 max-tu-size=32 tu-intra-depth=2 tu-inter-depth=2 me=3 subme=3 merange=57 rect amp max-merge=3 temporal-mvp no-early-skip rdpenalty=0 no-tskip no-tskip-fast strong-intra-smoothing no-lossless no-cu-lossless no-constrained-intra no-fast-intra open-gop no-temporal-layers interlace=0 keyint=250 min-keyint=25 scenecut=40 rc-lookahead=30 lookahead-slices=0 bframes=8 bframe-bias=0 b-adapt=2 ref=4 limit-refs=2 limit-modes weightp weightb aq-mode=1 qg-size=32 aq-strength=1.00 cbqpoffs=0 crqpoffs=0 rd=6 psy-rd=2.00 rdoq-level=2 psy-rdoq=1.00 signhide deblock sao no-sao-non-deblock b-pyramid cutree no-intra-refresh rc=crf crf=12.0 qcomp=0.60 qpmin=0 qpmax=51 qpstep=4 ipratio=1.40 pbratio=1.30</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amp;</w:t>
      </w:r>
      <w:r>
        <w:rPr>
          <w:rFonts w:cs="Tahoma" w:ascii="Tahoma" w:hAnsi="Tahoma"/>
          <w:color w:val="000000"/>
          <w:sz w:val="20"/>
          <w:szCs w:val="20"/>
          <w:shd w:fill="FFFFFF" w:val="clear"/>
        </w:rPr>
        <w:t>�</w:t>
      </w:r>
      <w:r>
        <w:rPr>
          <w:rFonts w:cs="Arial" w:ascii="Arial" w:hAnsi="Arial"/>
          <w:color w:val="000000"/>
          <w:sz w:val="20"/>
          <w:szCs w:val="20"/>
          <w:shd w:fill="FFFFFF" w:val="clear"/>
        </w:rPr>
        <w:t>¯</w:t>
        <w:tab/>
        <w:t>Ä</w:t>
      </w:r>
    </w:p>
    <w:p>
      <w:pPr>
        <w:pStyle w:val="Normal"/>
        <w:spacing w:lineRule="exact" w:line="420"/>
        <w:rPr/>
      </w:pPr>
      <w:r>
        <w:rPr>
          <w:rFonts w:cs="Tahoma" w:ascii="Tahoma" w:hAnsi="Tahoma"/>
          <w:color w:val="000000"/>
          <w:sz w:val="20"/>
          <w:szCs w:val="20"/>
          <w:shd w:fill="FFFFFF" w:val="clear"/>
        </w:rPr>
        <w:t>�</w:t>
      </w:r>
      <w:r>
        <w:rPr>
          <w:rFonts w:cs="Arial" w:ascii="Arial" w:hAnsi="Arial"/>
          <w:color w:val="000000"/>
          <w:sz w:val="20"/>
          <w:szCs w:val="20"/>
          <w:shd w:fill="FFFFFF" w:val="clear"/>
        </w:rPr>
        <w:t>3Â</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C:1ï</w:t>
      </w:r>
      <w:r>
        <w:rPr>
          <w:rFonts w:cs="Tahoma" w:ascii="Tahoma" w:hAnsi="Tahoma"/>
          <w:color w:val="000000"/>
          <w:sz w:val="20"/>
          <w:szCs w:val="20"/>
          <w:shd w:fill="FFFFFF" w:val="clear"/>
        </w:rPr>
        <w:t>�</w:t>
      </w:r>
      <w:r>
        <w:rPr>
          <w:rFonts w:cs="Arial" w:ascii="Arial" w:hAnsi="Arial"/>
          <w:color w:val="000000"/>
          <w:sz w:val="20"/>
          <w:szCs w:val="20"/>
          <w:shd w:fill="FFFFFF" w:val="clear"/>
        </w:rPr>
        <w:t>xr</w:t>
      </w:r>
      <w:r>
        <w:rPr>
          <w:rFonts w:cs="Tahoma" w:ascii="Tahoma" w:hAnsi="Tahoma"/>
          <w:color w:val="000000"/>
          <w:sz w:val="20"/>
          <w:szCs w:val="20"/>
          <w:shd w:fill="FFFFFF" w:val="clear"/>
        </w:rPr>
        <w:t>�</w:t>
      </w:r>
      <w:r>
        <w:rPr>
          <w:rFonts w:cs="Arial" w:ascii="Arial" w:hAnsi="Arial"/>
          <w:color w:val="000000"/>
          <w:sz w:val="20"/>
          <w:szCs w:val="20"/>
          <w:shd w:fill="FFFFFF" w:val="clear"/>
        </w:rPr>
        <w:t>&amp;nÌsþ</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 All Rights Reserved.</w:t>
      </w:r>
    </w:p>
    <w:p>
      <w:pPr>
        <w:pStyle w:val="Normal"/>
        <w:spacing w:lineRule="exact" w:line="420"/>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FreeBSD Foundation All rights reserved. Portions of this software were developed by David Chisnall under sponsorship from the FreeBSD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David Ad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ichael David Ad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David Ad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Michael David Adams.\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Michael David Ad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Michael David Ad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Michael David Ad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Michael David Ad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ichael David Ad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gerard@libmng.com) You may insert additional notices after this sentence if you modify this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gerard@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ard Ju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Gerard Ju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mage Power, Inc. and the University of British Columb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he University of British Columb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mage Power, Inc. and the University of\n" \ British Columbia.\n" \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mage Power, Inc. and the University of British Columb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mage Pow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n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roules Corporation.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van Komissarov.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 Char.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M(s98t269@stmail.eng.kagawa-u.ac.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 or L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9:4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TtACkhaRpPZKzFyVIQO/2p0XNtpCm9lB/VIDhpj/EMxoM92k1th4PoHJ9c48gHNq/CpFPIb
yJYgxQoklb/elXxGSPK+AfLPr1/JNsuSGPuhV8iww8Qz22THfvrBo+Hz5lVrt9nQWtbZ4siK
pyfD7cGAQ+vzB2Bq8DBJnJGMGyFUYILsTsFhLtXrV727CNq3LfQn7OrZ2Mxine3TFJ4TmY0Z
KmAAAf+Ki4XoYZTWdd</vt:lpwstr>
  </property>
  <property fmtid="{D5CDD505-2E9C-101B-9397-08002B2CF9AE}" pid="3" name="_2015_ms_pID_7253431">
    <vt:lpwstr>LOTMIwBg1qHp0lMDiF9/3H1fva5S/kKEbjIxg7LMBk/7f3YZhnNIb6
ODiRRZH6qwjcNlZcLeqys7+aM35t1tiQNPdY2+IJgfSk6w8D5thlB+oITipouzqE5iDCQd6l
VqeGdj3Uv5Ow5nqors8yCqgUDQA/2kcVjJhNu87zXi0ZFHG313ycWPU7AqK8vZX9RxacKEjI
pMxz9hpfP80T1AEDyv1037iBpUeorbCjCh4S</vt:lpwstr>
  </property>
  <property fmtid="{D5CDD505-2E9C-101B-9397-08002B2CF9AE}" pid="4" name="_2015_ms_pID_7253431_00">
    <vt:lpwstr>_2015_ms_pID_7253431</vt:lpwstr>
  </property>
  <property fmtid="{D5CDD505-2E9C-101B-9397-08002B2CF9AE}" pid="5" name="_2015_ms_pID_7253432">
    <vt:lpwstr>nKzTbquUnPwORkLPOT8QdcRSoCsbBWbyobrl
XDx9pn32y+3Mho8X5tW5JUyZ6bFEMaGIxU3OZjbRZN0SWVKIh2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